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Formato de riesgo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9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yect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rente Proyect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Detalle de riesgo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335"/>
        <w:gridCol w:w="47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 aceptación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licitado por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cha solicitud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pción del riesgo: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escriba el riesgo y el impacto posible en el proyecto( alcance, recursos entregables, plazo, costo) si llega a ocurrir</w:t>
            </w:r>
          </w:p>
        </w:tc>
      </w:tr>
      <w:tr>
        <w:trPr/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babilidad de ocurrencia: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pacto:</w:t>
            </w:r>
          </w:p>
        </w:tc>
      </w:tr>
      <w:tr>
        <w:trPr/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escriba y evalúe la probabilidad (alta, media, baja)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escriba y evalúe el impacto (alta, media, baj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cciones de mitigación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ción preventiva recomendada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cciones para prevenir la ocurrenci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ciones contingentes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cciones a tomar en caso de ocurrenci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cumentos de apoyo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nexe documentos para substanciar el riesgo.</w:t>
            </w:r>
          </w:p>
        </w:tc>
      </w:tr>
    </w:tbl>
    <w:p>
      <w:pPr>
        <w:pStyle w:val="Heading2"/>
        <w:rPr/>
      </w:pPr>
      <w:r>
        <w:rPr/>
        <w:t>Aprobaciones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099"/>
        <w:gridCol w:w="2342"/>
        <w:gridCol w:w="1872"/>
      </w:tblGrid>
      <w:tr>
        <w:trPr/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resentado por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probado por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br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br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l en el proyecto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l en el proyecto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rm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rm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>Fech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>Fech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aps/>
              </w:rPr>
            </w:pPr>
            <w:r>
              <w:rPr>
                <w:caps/>
              </w:rPr>
              <w:t>Favor entregar esta forma al gerente del proyecto para su aprob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Ttulo4Car">
    <w:name w:val="Título 4 Car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tulo5Car">
    <w:name w:val="Título 5 Car"/>
    <w:basedOn w:val="Fuentedeprrafopredeter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4:20:00Z</dcterms:created>
  <dc:creator>USUARIO</dc:creator>
  <dc:description/>
  <cp:keywords/>
  <dc:language>en-US</dc:language>
  <cp:lastModifiedBy>USUARIO</cp:lastModifiedBy>
  <dcterms:modified xsi:type="dcterms:W3CDTF">2009-03-05T04:20:00Z</dcterms:modified>
  <cp:revision>2</cp:revision>
  <dc:subject/>
  <dc:title/>
</cp:coreProperties>
</file>