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problemas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Proyect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talle de problem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 aceptació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icitado po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solicitud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 del problema: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scriba el problema y el impacto posible en el proyecto( alcance, recursos entregables, plazo, costo) si llega a ocurrir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o: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a y evalúe el impacto (alta, media, baj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iones de solución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ción preventiva recomendada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cciones para prevenir la ocurrencia</w:t>
            </w:r>
          </w:p>
        </w:tc>
      </w:tr>
    </w:tbl>
    <w:p>
      <w:pPr>
        <w:pStyle w:val="Heading2"/>
        <w:rPr/>
      </w:pPr>
      <w:r>
        <w:rPr/>
        <w:t>Aprobacion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99"/>
        <w:gridCol w:w="2342"/>
        <w:gridCol w:w="1872"/>
      </w:tblGrid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esentado po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robado por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 en el proyec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Fech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rPr>
                <w:caps/>
              </w:rPr>
              <w:t>Favor entregar esta forma al gerente del proyecto para su aprob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6:00Z</dcterms:created>
  <dc:creator>USUARIO</dc:creator>
  <dc:description/>
  <cp:keywords/>
  <dc:language>en-US</dc:language>
  <cp:lastModifiedBy>USUARIO</cp:lastModifiedBy>
  <dcterms:modified xsi:type="dcterms:W3CDTF">2009-03-05T04:26:00Z</dcterms:modified>
  <cp:revision>2</cp:revision>
  <dc:subject/>
  <dc:title/>
</cp:coreProperties>
</file>