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evisión de calidad del proyecto/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</w:t>
      </w:r>
    </w:p>
    <w:p>
      <w:pPr>
        <w:pStyle w:val="Heading2"/>
        <w:rPr/>
      </w:pPr>
      <w:r>
        <w:rPr/>
        <w:t>Calidad de los proces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98"/>
        <w:gridCol w:w="1749"/>
        <w:gridCol w:w="1565"/>
        <w:gridCol w:w="1376"/>
      </w:tblGrid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o del Proyecto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dad obtenid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Proceso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rocedimien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standar cumplido?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viació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Acciones correctiva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: Admón Riesg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: Identificar riesgo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j: Solo 90% de los riesgos de alta prioridad se indentificar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J: Efectuar reuniones semanales de riesgos para asegurar que se identificquen todos los riesgos prioritarios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ligenciar forma de riesgo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N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: No hubo desviaciones. Se diligenciaron las forma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se requiere acción adicional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132"/>
        <w:gridCol w:w="933"/>
        <w:gridCol w:w="1571"/>
        <w:gridCol w:w="1101"/>
        <w:gridCol w:w="1133"/>
        <w:gridCol w:w="1145"/>
      </w:tblGrid>
      <w:tr>
        <w:trPr/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idad de los entregables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ntregables del proyectos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jetivos de calidad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querimient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ntregab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iterios de calida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ándar de calidad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andar cumplido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viació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ciones correctivas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j: Requerimientos del sistem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debe presentar errore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j: Desempeño del sistem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% de tiempo en funcionamiento sin interrupcione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8:00Z</dcterms:created>
  <dc:creator>USUARIO</dc:creator>
  <dc:description/>
  <cp:keywords/>
  <dc:language>en-US</dc:language>
  <cp:lastModifiedBy>USUARIO</cp:lastModifiedBy>
  <dcterms:modified xsi:type="dcterms:W3CDTF">2009-03-05T04:18:00Z</dcterms:modified>
  <cp:revision>2</cp:revision>
  <dc:subject/>
  <dc:title/>
</cp:coreProperties>
</file>