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gastos del proyecto/programa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Proyect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lle de aceptación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 aceptació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icitado po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solicitud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tregable: </w:t>
            </w:r>
            <w:r>
              <w:rPr>
                <w:i/>
              </w:rPr>
              <w:t>(Describir en detalle el entregable que se le pide al cliente que acep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erios de aceptación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760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erio: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: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sta de criterios frente a los cuales se examina el entregable según el plan del adquisiciones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sta de estándares frente a los cuales se examina el entregable según el plan del adquisi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ultados de aceptació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69"/>
        <w:gridCol w:w="1777"/>
        <w:gridCol w:w="1404"/>
        <w:gridCol w:w="1914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eptació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étod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aminad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ech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ultado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erio: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Criterio para la revisió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étodo emplead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ombr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echa de revisió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alla/pasa/excedió criterio/estándar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: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stándar para la revisió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étodo emplead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ombr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echa de revisió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alla/pasa/excedió criterio/estánd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3:00Z</dcterms:created>
  <dc:creator>USUARIO</dc:creator>
  <dc:description/>
  <cp:keywords/>
  <dc:language>en-US</dc:language>
  <cp:lastModifiedBy>USUARIO</cp:lastModifiedBy>
  <dcterms:modified xsi:type="dcterms:W3CDTF">2009-03-05T04:23:00Z</dcterms:modified>
  <cp:revision>2</cp:revision>
  <dc:subject/>
  <dc:title/>
</cp:coreProperties>
</file>