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Formato de informe de avance del proyecto/program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rente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or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íodo del inform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esumen Ejecutiv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 del proye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esumen de los logros generales del proyec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do gener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general del estado del proyec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nogra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stablecer si el programa avanza a tiemp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stablecer si el proyecto avanza dentro del presupues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gab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stablecer si el cliente ha aceptado los entregables produci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esg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bir el estado de los riesgos de alta priorida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bir el estado de los problemas prioritari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b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bir los cambios efectuados durante el periodo del repo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talles del estado del proyecto </w:t>
      </w:r>
    </w:p>
    <w:p>
      <w:pPr>
        <w:pStyle w:val="Normal"/>
        <w:rPr/>
      </w:pPr>
      <w:r>
        <w:rPr/>
        <w:t>Cronogram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04"/>
        <w:gridCol w:w="1191"/>
        <w:gridCol w:w="975"/>
        <w:gridCol w:w="1191"/>
        <w:gridCol w:w="975"/>
        <w:gridCol w:w="1814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Entregable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Echa programada de terminació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echa de terminació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actu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echa prevista de terminació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frente a la previsió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Resumen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gab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tiempo/retrasado, avanzado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24"/>
        <w:gridCol w:w="1065"/>
        <w:gridCol w:w="975"/>
        <w:gridCol w:w="960"/>
        <w:gridCol w:w="975"/>
        <w:gridCol w:w="216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Tipo de gast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esupuestad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Re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actu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Gasto previst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frente a la previs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Resumen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$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upuestado/mayor valor,menor valor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sfuerzo del proyec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23"/>
        <w:gridCol w:w="1223"/>
        <w:gridCol w:w="1223"/>
        <w:gridCol w:w="1223"/>
        <w:gridCol w:w="1223"/>
        <w:gridCol w:w="162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ctividades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sfuerzo Presupuestad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sfuerzo Rea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actua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sfuerzo previst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frente a la previsió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Resume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/semanas/mes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/semanas/mes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/semanas/mes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/semanas/mes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ías/semanas/mes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upuestado/mayor,menor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da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56"/>
        <w:gridCol w:w="1156"/>
        <w:gridCol w:w="1157"/>
        <w:gridCol w:w="1156"/>
        <w:gridCol w:w="1157"/>
        <w:gridCol w:w="155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Entregable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jetivo de calida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Objetivo alcanzad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actua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sfuerzo previs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Variación frente a la previs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Resumen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sg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04"/>
        <w:gridCol w:w="2104"/>
        <w:gridCol w:w="3154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Riesgo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robabilida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mpacto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Resumen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ing(alto,medio,bajo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ing(alto,medio,bajo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ierto,mitigado,transferido,evitado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794"/>
        <w:gridCol w:w="4202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Riesgo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mpacto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Resumen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ó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ting(alto,medio,bajo)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elto / sin resolver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25:00Z</dcterms:created>
  <dc:creator>USUARIO</dc:creator>
  <dc:description/>
  <cp:keywords/>
  <dc:language>en-US</dc:language>
  <cp:lastModifiedBy>USUARIO</cp:lastModifiedBy>
  <dcterms:modified xsi:type="dcterms:W3CDTF">2009-03-05T04:25:00Z</dcterms:modified>
  <cp:revision>2</cp:revision>
  <dc:subject/>
  <dc:title/>
</cp:coreProperties>
</file>