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hoja de trabajo del proyecto/pr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</w:t>
      </w:r>
    </w:p>
    <w:p>
      <w:pPr>
        <w:pStyle w:val="Heading1"/>
        <w:rPr/>
      </w:pPr>
      <w:r>
        <w:rPr/>
        <w:t>Control del documento</w:t>
      </w:r>
    </w:p>
    <w:p>
      <w:pPr>
        <w:pStyle w:val="Heading2"/>
        <w:rPr/>
      </w:pPr>
      <w:r>
        <w:rPr/>
        <w:t>Formato de hoja de trabaj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mbro del equip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58"/>
        <w:gridCol w:w="1061"/>
        <w:gridCol w:w="935"/>
        <w:gridCol w:w="916"/>
        <w:gridCol w:w="868"/>
        <w:gridCol w:w="1127"/>
        <w:gridCol w:w="1127"/>
        <w:gridCol w:w="1045"/>
      </w:tblGrid>
      <w:tr>
        <w:trPr/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empo gastado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reas completadas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tregable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Hora de inici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Hora de finalizació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uració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ctivida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are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% Completado Comienz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% Completado Fina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sultado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Fecha(s) trabajadas en la tare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Hora al iniciar la tare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Hora al concluir la tar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CO"/>
              </w:rPr>
              <w:t># de horas invertidas en la tare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lang w:val="es-CO"/>
              </w:rPr>
              <w:t>Actividad seg</w:t>
            </w:r>
            <w:r>
              <w:rPr>
                <w:sz w:val="16"/>
              </w:rPr>
              <w:t>ú</w:t>
            </w:r>
            <w:r>
              <w:rPr>
                <w:sz w:val="16"/>
                <w:lang w:val="es-CO"/>
              </w:rPr>
              <w:t>n el plan del proyect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lang w:val="es-CO"/>
              </w:rPr>
              <w:t>Tarea seg</w:t>
            </w:r>
            <w:r>
              <w:rPr>
                <w:sz w:val="16"/>
              </w:rPr>
              <w:t>ú</w:t>
            </w:r>
            <w:r>
              <w:rPr>
                <w:sz w:val="16"/>
                <w:lang w:val="es-CO"/>
              </w:rPr>
              <w:t>n el plan del proyec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lang w:val="es-CO"/>
              </w:rPr>
            </w:pPr>
            <w:r>
              <w:rPr>
                <w:sz w:val="16"/>
                <w:lang w:val="es-CO"/>
              </w:rPr>
              <w:t>% del entregable completado al comenza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% del entregable completado al termina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Resultado del tiempo invertido.  ej: “Tarea completa y entregable entregado”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robacion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99"/>
        <w:gridCol w:w="2342"/>
        <w:gridCol w:w="1872"/>
      </w:tblGrid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esentado por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probado por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caps/>
              </w:rPr>
              <w:t>Favor entregar esta forma al gerente del proyecto para su aprobació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16:00Z</dcterms:created>
  <dc:creator>USUARIO</dc:creator>
  <dc:description/>
  <cp:keywords/>
  <dc:language>en-US</dc:language>
  <cp:lastModifiedBy>USUARIO</cp:lastModifiedBy>
  <dcterms:modified xsi:type="dcterms:W3CDTF">2009-03-05T04:16:00Z</dcterms:modified>
  <cp:revision>2</cp:revision>
  <dc:subject/>
  <dc:title/>
</cp:coreProperties>
</file>