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orden de compra del proyecto/program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alle de gast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450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talles de la comp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den de compra No.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pedido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ido requerido para la fecha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talles de la entreg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Nombre proye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Dirección del proye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Nombre de contacto en el proye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Teléfono del contacto en el proye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Nombre proveedor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Dirección proveedor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Conta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Teléfono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gar 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Nombre de contacto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Dirección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urar 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Nombre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Dirección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talles de la orden</w:t>
            </w:r>
          </w:p>
        </w:tc>
      </w:tr>
      <w:tr>
        <w:trPr>
          <w:trHeight w:val="2773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1698"/>
              <w:gridCol w:w="1698"/>
              <w:gridCol w:w="1698"/>
              <w:gridCol w:w="1698"/>
            </w:tblGrid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escripción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antidad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cio unitario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ecio total</w:t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ubtotal: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I.V.A.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Detalles del pago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 de pago: </w:t>
            </w:r>
            <w:r>
              <w:rPr>
                <w:i/>
                <w:color w:val="8DB3E2"/>
              </w:rPr>
              <w:t>Método de pa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8DB3E2"/>
                <w:u w:val="single"/>
              </w:rPr>
            </w:pPr>
            <w:r>
              <w:rPr>
                <w:i/>
                <w:color w:val="8DB3E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Detalles de tarjeta de crédito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ipo de tarje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úmer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echa de expiració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bre en la tarjeta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érminos y Condiciones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8DB3E2"/>
              </w:rPr>
            </w:pPr>
            <w:r>
              <w:rPr/>
              <w:t>Anote cualesquier términos y condiciones que apliquen: Ej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l proveedor debe validar esta orden en el plazo de 24 horas de haber recibidoconfirmando que está en condiciones de hacer la entrega de los ítems a los precios y en el plazo estipulado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Todos los ítems de la orden deben ser entregados en su totalidad antes que se autorice el pago de la factur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Esta orden de compra se remite de conformidad con el contrato no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7:00Z</dcterms:created>
  <dc:creator>USUARIO</dc:creator>
  <dc:description/>
  <cp:keywords/>
  <dc:language>en-US</dc:language>
  <cp:lastModifiedBy>USUARIO</cp:lastModifiedBy>
  <dcterms:modified xsi:type="dcterms:W3CDTF">2009-03-05T04:27:00Z</dcterms:modified>
  <cp:revision>2</cp:revision>
  <dc:subject/>
  <dc:title/>
</cp:coreProperties>
</file>